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Начальник відділу освіти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_1_» _травня  _.2014___ року</w:t>
      </w:r>
    </w:p>
    <w:p>
      <w:pPr>
        <w:pStyle w:val="Normal"/>
        <w:jc w:val="center"/>
        <w:rPr/>
      </w:pPr>
      <w:r>
        <w:rPr>
          <w:b/>
        </w:rPr>
        <w:t>План</w:t>
      </w:r>
      <w:r>
        <w:rPr>
          <w:b/>
          <w:lang w:val="uk-UA"/>
        </w:rPr>
        <w:t xml:space="preserve"> </w:t>
      </w:r>
      <w:r>
        <w:rPr>
          <w:b/>
        </w:rPr>
        <w:t>основн</w:t>
      </w:r>
      <w:r>
        <w:rPr>
          <w:b/>
          <w:lang w:val="uk-UA"/>
        </w:rPr>
        <w:t>и</w:t>
      </w:r>
      <w:r>
        <w:rPr>
          <w:b/>
        </w:rPr>
        <w:t>х заход</w:t>
      </w:r>
      <w:r>
        <w:rPr>
          <w:b/>
          <w:lang w:val="uk-UA"/>
        </w:rPr>
        <w:t>і</w:t>
      </w:r>
      <w:r>
        <w:rPr>
          <w:b/>
        </w:rPr>
        <w:t xml:space="preserve">в </w:t>
      </w:r>
      <w:r>
        <w:rPr>
          <w:b/>
          <w:lang w:val="uk-UA"/>
        </w:rPr>
        <w:t xml:space="preserve"> відділу освіти </w:t>
      </w:r>
      <w:r>
        <w:rPr>
          <w:b/>
        </w:rPr>
        <w:t>на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__травень</w:t>
      </w:r>
      <w:r>
        <w:rPr>
          <w:b/>
          <w:lang w:val="uk-UA"/>
        </w:rPr>
        <w:t xml:space="preserve"> _2014_</w:t>
      </w:r>
      <w:r>
        <w:rPr/>
        <w:t xml:space="preserve"> року</w:t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31"/>
        <w:gridCol w:w="3291"/>
        <w:gridCol w:w="2121"/>
        <w:gridCol w:w="2684"/>
        <w:gridCol w:w="2157"/>
      </w:tblGrid>
      <w:tr>
        <w:trPr>
          <w:trHeight w:val="4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Субота </w:t>
            </w:r>
          </w:p>
        </w:tc>
      </w:tr>
      <w:tr>
        <w:trPr>
          <w:trHeight w:val="21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кола практичних психолог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сідання динамічної групи практичних психолог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І ступеня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початкових класів (2 кл.), (кер. Міщаніна Ю.Г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 ЗШ І – ІІІ ст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зліт юних барабанщиць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т. Петров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02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– семінар вчителів географії з питань проведення ДПА  у 9-х , 11-х класах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ВК 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няття керівників психолого – педагогічного семінару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– семінар з питань проведення ДПА , упровадження нових програм у 6 класі з  української мови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країнської мови та літератури( кер.  Вєтрова А.С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Сесія районного парламенту дітей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ДЮ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– для викладачів Петрівської філії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МАН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Постійно – діючий семінар заступників директорів з навчально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виховної роботи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</w:t>
            </w:r>
            <w:r>
              <w:rPr>
                <w:sz w:val="20"/>
                <w:szCs w:val="20"/>
                <w:lang w:val="uk-UA"/>
              </w:rPr>
              <w:t xml:space="preserve"> осві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а спартакіада серед учнів ЗНЗ району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 xml:space="preserve">НВК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Районний фестиваль дитячих громадських організацій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ДОТ ім.. Матросова</w:t>
            </w:r>
          </w:p>
        </w:tc>
      </w:tr>
      <w:tr>
        <w:trPr>
          <w:trHeight w:val="43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Обласний семінар методистів РМК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З району 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9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384" w:leader="none"/>
              </w:tabs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- семінар з питань  упровадження нових програм з «Інформатики»  у 3 класах </w:t>
            </w:r>
          </w:p>
          <w:p>
            <w:pPr>
              <w:pStyle w:val="Normal"/>
              <w:tabs>
                <w:tab w:val="clear" w:pos="708"/>
                <w:tab w:val="left" w:pos="2384" w:leader="none"/>
              </w:tabs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tabs>
                <w:tab w:val="clear" w:pos="708"/>
                <w:tab w:val="left" w:pos="2384" w:leader="none"/>
              </w:tabs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84" w:leader="none"/>
              </w:tabs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– семінар для керівників пришкільних таборів </w:t>
            </w:r>
          </w:p>
          <w:p>
            <w:pPr>
              <w:pStyle w:val="Normal"/>
              <w:tabs>
                <w:tab w:val="clear" w:pos="708"/>
                <w:tab w:val="left" w:pos="2384" w:leader="none"/>
              </w:tabs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діл освіти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творчої групи вчителів інформатики (керівник Царук О.Я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-  семінар  з питань упровадження нових програм у 6 класах із інформатики, проведення ДПА у 9-х та 11-х класах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-  семінар  з питань проведення ДПА , упровадження нових програм у 6 класах із світової літератури та російської мов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сідання творчої групи вчителів –словесників (кер. Шарова Н.Я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фестиваль ЮІР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В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семінар – практикум вихователів груп раннього віку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ДНЗ № 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вихователів ДНЗ (кер.Бабенко Т.І.)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ДН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16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ДС керівників Д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діл освіти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керівників ЗНЗ району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шкільних бібліотекарів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 осві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фестиваль «Гордість і надія Петрівщини»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ДА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Свято « Останній дзвінок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НЗ району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>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10:00Z</dcterms:created>
  <dc:creator>Зоя</dc:creator>
  <dc:description/>
  <cp:keywords/>
  <dc:language>en-US</dc:language>
  <cp:lastModifiedBy>Админ</cp:lastModifiedBy>
  <cp:lastPrinted>2014-04-25T11:22:00Z</cp:lastPrinted>
  <dcterms:modified xsi:type="dcterms:W3CDTF">2014-04-28T07:19:00Z</dcterms:modified>
  <cp:revision>67</cp:revision>
  <dc:subject/>
  <dc:title>Начальник відділу освіти Петрівської </dc:title>
</cp:coreProperties>
</file>